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51402261"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128858832"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66670598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619170629"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